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исциплина:</w:t>
      </w:r>
      <w:r>
        <w:rPr>
          <w:rFonts w:cs="Times New Roman" w:ascii="Times New Roman" w:hAnsi="Times New Roman"/>
          <w:sz w:val="28"/>
          <w:szCs w:val="28"/>
        </w:rPr>
        <w:t xml:space="preserve"> стратегический менедж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троль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онтрольной работы является отработка практических навыков по определению проблем на предприятии в области менеджмент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онтрольной работы студент должен дать характеристику конкретного хозяйствующего субъекта (организации), а также проанализировать состояние его внутренней и внешней сре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яется на основе данных организации, в которой работает студен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данной контрольной работе дается характеристика исследуемого объекта: описание организации с точки зрения факторов внутренней и внешней среды, а также ее сильных и слабых сторо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нутренних и внешних условий осуществляется по следующей схеме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едприятия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(направление деятельности)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(товар, услуга) данного предприятия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их структура («дерево целей»)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труктура организации (указать, к какому базовому виду структур относится структура анализируемой организации)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продукции (товаров, услуг)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куренты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 угрозы, поступающие со стороны внешней сре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К анализу внутренних и внешних условий следует подходить исходя из задач системного анализа, которые заключаются, прежде всего, в правильной формулировке </w:t>
      </w:r>
      <w:r>
        <w:rPr>
          <w:rFonts w:cs="Times New Roman" w:ascii="Times New Roman" w:hAnsi="Times New Roman"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и построении «дерева целей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о целей» </w:t>
      </w:r>
      <w:r>
        <w:rPr>
          <w:rFonts w:cs="Times New Roman" w:ascii="Times New Roman" w:hAnsi="Times New Roman"/>
          <w:sz w:val="28"/>
          <w:szCs w:val="28"/>
        </w:rPr>
        <w:t>- схема, показывающая членение общих (генеральных) целей на подцели, последних – на подцели следующего уровня и т.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целей начинается с верхнего яруса, дальше они последовательно разукрупняются. Причем основным правилом разукрупнения целей является полнота: каждая цель верхнего уровня должна быть представлена в виде подцелей следующего уровня исчерпывающим образом, т.е. так, чтобы объединение понятий подцелей полностью определяло понятие исходной цели. На рис.1 показан фрагмент примерного «дерева це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9260</wp:posOffset>
                </wp:positionH>
                <wp:positionV relativeFrom="paragraph">
                  <wp:posOffset>-281940</wp:posOffset>
                </wp:positionV>
                <wp:extent cx="2519680" cy="215900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158920"/>
                          <a:chOff x="0" y="0"/>
                          <a:chExt cx="2519640" cy="2158920"/>
                        </a:xfrm>
                      </wpg:grpSpPr>
                      <wps:wsp>
                        <wps:cNvSpPr txBox="1"/>
                        <wps:spPr>
                          <a:xfrm>
                            <a:off x="703080" y="0"/>
                            <a:ext cx="5144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86760" y="34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5560" y="34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524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80" y="48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8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556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500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856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2160" y="496440"/>
                            <a:ext cx="4615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5240" y="84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84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98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98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400" y="985680"/>
                            <a:ext cx="4514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985680"/>
                            <a:ext cx="4305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5400" y="13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416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80" y="14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2960" y="14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5000" y="14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1920" y="14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" y="1464480"/>
                            <a:ext cx="507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,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464480"/>
                            <a:ext cx="5929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,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1464480"/>
                            <a:ext cx="5688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,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1464480"/>
                            <a:ext cx="5446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,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4296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5880" y="181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19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2560" y="19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5880" y="19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320" y="1952640"/>
                            <a:ext cx="58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1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952640"/>
                            <a:ext cx="58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1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1952640"/>
                            <a:ext cx="58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1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pt;margin-top:-22.2pt;width:198.4pt;height:170pt" coordorigin="2676,-444" coordsize="3968,3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3;top:-444;width:8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30;top:1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4;top:1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5;top:3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87;top:3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76;top:3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4;top:3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6;top:3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49;top:3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97;top:338;width:72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5;top: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9;top:8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2;top:11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9;top:11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38;top:1108;width:71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6;top:1108;width:67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35;top:16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8;top:16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87;top:18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6;top:18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64;top:18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33;top:18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08;top:1862;width:79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,1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7;top:1862;width:93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,1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1862;width:89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,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8;top:1862;width:85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,1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6;top:24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81;top:24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2;top:26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3;top:26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81;top:26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23;top:2631;width:92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1.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0;top:2631;width:92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1.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8;top:2631;width:92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1.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3828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. и т.д.</w:t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«Фрагмент «дерева целей»</w:t>
      </w:r>
    </w:p>
    <w:p>
      <w:pPr>
        <w:pStyle w:val="Normal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0 – генеральная цель «Повышение конкурентоспособности продукции»; 4 – «Использование высококачественного сырья»; 4.1. – «Совершенствование входного контроля качества сырья»; 4.2. -  «Замена поставщика»; 4.1.1 – «Применение новых методик контроля качества»; 4.1.2 – «Приобретение нового оборудования для контроля качества»; 4.1.3 – «Повышение квалификации работников службы контроля качества»; 4.1.3.1 – «Обучение на специальных курсах»; 4.1.3.2 – «Обучение в учебных заведениях»; 4.1.3.3 – «Стажировки»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словный пример. На нем можно познакомиться с основными понятиями, применяемыми в целевом планирова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факторов </w:t>
      </w:r>
      <w:r>
        <w:rPr>
          <w:rFonts w:cs="Times New Roman" w:ascii="Times New Roman" w:hAnsi="Times New Roman"/>
          <w:i/>
          <w:sz w:val="28"/>
          <w:szCs w:val="28"/>
        </w:rPr>
        <w:t>внешней среды</w:t>
      </w:r>
      <w:r>
        <w:rPr>
          <w:rFonts w:cs="Times New Roman" w:ascii="Times New Roman" w:hAnsi="Times New Roman"/>
          <w:sz w:val="28"/>
          <w:szCs w:val="28"/>
        </w:rPr>
        <w:t xml:space="preserve"> следует начинать с описания общих экономических условий, складывающихся в отрасли, перспектив ее развития, модели отраслевого рынка. Необходимо обозначить факторы фонового окружения (косвенного воздействия), оказывающие наиболее существенное влияние на функционирование исследуемого предприят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анализа внешней среды следует проанализировать </w:t>
      </w:r>
      <w:r>
        <w:rPr>
          <w:rFonts w:cs="Times New Roman" w:ascii="Times New Roman" w:hAnsi="Times New Roman"/>
          <w:i/>
          <w:sz w:val="28"/>
          <w:szCs w:val="28"/>
        </w:rPr>
        <w:t>сильные и слабые стороны</w:t>
      </w:r>
      <w:r>
        <w:rPr>
          <w:rFonts w:cs="Times New Roman" w:ascii="Times New Roman" w:hAnsi="Times New Roman"/>
          <w:sz w:val="28"/>
          <w:szCs w:val="28"/>
        </w:rPr>
        <w:t xml:space="preserve"> организации. Удобно воспользоваться табл.1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76" w:before="0" w:after="120"/>
        <w:jc w:val="center"/>
        <w:rPr/>
      </w:pPr>
      <w:r>
        <w:rPr/>
        <w:t>Сильные и слабые стороны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пект сре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…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ы …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 …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…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 среды могут быть дополнены или конкретизированы, исходя из имеющейся информации или особенностей предприятия. Финансовый аспект исследуется при помощи анализа баланса предприятия, а также счета прибылей и убытк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анализа среды предприятия является таблица угроз и возможностей, сильных и слабых сторон предприятия (табл. 2).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озы и возможности, сильные и слабые стороны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06:00Z</dcterms:created>
  <dc:creator>User</dc:creator>
  <dc:description/>
  <cp:keywords/>
  <dc:language>en-US</dc:language>
  <cp:lastModifiedBy>User</cp:lastModifiedBy>
  <dcterms:modified xsi:type="dcterms:W3CDTF">2018-11-08T11:07:00Z</dcterms:modified>
  <cp:revision>3</cp:revision>
  <dc:subject/>
  <dc:title/>
</cp:coreProperties>
</file>